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QuickView Ver. 1.03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DOS based Multimedia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No Windows is requir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View version view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 DIB (8 bit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motion (OS/2 AVIs) [ULTI]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VU9 (limited to max. 240*18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most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CO: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cons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CX: 1-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IC: Videodat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 and 24 color bits, 1-bi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on any IBM PC compatible computer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at least a 80286 processor. For viewing AVI file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 is required. You must have a VGA card in your system.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ercules 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Blaster support you must have the Environment variab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contains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under Windows 3.1 and 95 in a DOS shell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not work in a DOS shell. You have to disable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QuickView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can view images larger than the available video hard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This is accomplished by storing only those pixel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outside the visible part of the image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. Scrolling is not yet possible fo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olo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a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Rx] [/S] [/Lx] [/I] [/A] [/2] [/4] [/Qx] [/F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s menu mode. QuickView uses 25 line menu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For 50 lines you can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ESA or UNIVB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*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the nearest avail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isable vertical hardware scrolling as this may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FLI/FLC x times, 0 =&gt; until key pressed,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Auto Init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AVI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*240, 256 colors mode with AVIs. Quick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*240*256 mode by default if it allows to play the AVI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TrueColo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quality with all AVIs however it requires the most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By pressing a character the file selector ba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at character. Use lower cas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processor, detected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: Show all 32*32 pixel Windows icons in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higher resolution to see more ic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Sound through a Sound Blaster does not cost much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hrough PC speaker might slow the system down noticab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during AVI playback try turning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AVIs twice as big and so allow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appropriate AVI resolutions. Note that 2x Zoom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screen resolution and therefore the AVI will not appea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. 2x Zoom is very CPU intensive and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so QuickView will therefore use at most HiColor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40 mode: Many AVIs have the size 320*240. QuickView will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full screen if you switch on this option. 160*120 AV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ull screen if you also switch on 2x Zoom. Note that 320*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only available with 256 color modes. 320*240 i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de and may cause problems with some graphics cards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: This is only available for Cinepak and Ultimoti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as only these can be speeded up. If you use this option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other codec QuickView will use 8 color 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option is available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with Cinepak compressed AV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best quality for all other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http://www.multimediaware.com/qv/sbdetect.zip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w level detects the Sound Bla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 to XMS.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en the audio is omitted. I some cases it help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command line 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t least one component of your system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opying the AVI to your hard disk if you play it back from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ff 2x Zoom. Choose a lower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use PC speaker output because I don't have a sound card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clicks with AVIs when the program reads from the hard dis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o allow good PC speaker sound 100% CPU time is require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OCs and WAVs but of course not with AVIs.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hard drive or a CD-ROM the sound mus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es not support PC speaker sound with AV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or HiColor card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ESA driver in your system. In the latter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TSR for your graphics card, UNIVESA or UNIVBE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. Or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s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al mode version is rather meant for low end computer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s or systems without a sound card). It on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formats and AVI video and WAV audio codecs that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ersion supports. Look below on how to get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 MS Video 1 compressed AVIs in 8 color bit mode can'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ed or using 320*24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ownload.intel.com/pc-supp/multimed/indeo/tool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View Homepage: http://www.multimediaware.com/q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s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multimediaware.com/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simtel.net/pub/simtelnet/msdos/m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[analog and ISDN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1135  [analog and ISDN]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 email to requestqv@multimediaware.com, subject and bo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There is an autoresponder that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, MOV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,97,98 by Wolfgang Hessel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 H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MS Video 1 and the Cinepak Codecs are from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